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Экспертное заключение № 4/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 проект решения Думы г.Пыть-Яха  «Об утверждении условий приватизации имущества, находящегося в собственности муниципального образования городской округ город Пыть-Ях,  на 2015 год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г.Пыть-Ях                                                                                            05 февраля 2015г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Экспертиза проведена в соответствии со ст.8 Положения о Счетно-контрольной палате г.Пыть-Яха. Проект решения Думы города поступил в Счетно-контрольную палату г.Пыть-Яха 04.02.2015г.</w:t>
      </w:r>
    </w:p>
    <w:p>
      <w:pPr>
        <w:pStyle w:val="Normal"/>
        <w:ind w:firstLine="340"/>
        <w:jc w:val="both"/>
        <w:rPr/>
      </w:pPr>
      <w:r>
        <w:rPr>
          <w:sz w:val="28"/>
          <w:szCs w:val="28"/>
        </w:rPr>
        <w:t>Экспертиза проведена на соответствие  требованиям  нормативных правовых актов Российской Федерации и Ханты-Мансийского автономного округа- Югра, муниципальных правовых актов г.Пыть-Яха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Бюджетный кодекс Российской Федерации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Федеральный закон от 21.12.2001г. № 178-фз «О приватизации государственного и муниципального имущества» (далее – Федеральный закон № 178-фз)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Федеральный закон от 29.07.1998 № 135-фз «Об оценочной деятельности в РФ»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jc w:val="both"/>
        <w:rPr>
          <w:sz w:val="28"/>
          <w:szCs w:val="28"/>
        </w:rPr>
      </w:pPr>
      <w:r>
        <w:rPr>
          <w:sz w:val="28"/>
        </w:rPr>
        <w:t>Решение Думы города Пыть-Яха от 27.09.2011 № 84 «Об утверждении Положения о порядке планирования и принятия решений об условиях приватизации имущества, находящегося в собственности муниципального образования городской округ Пыть-Ях» (далее по тексту – Положение о порядке планирования)</w:t>
      </w:r>
      <w:r>
        <w:rPr>
          <w:sz w:val="28"/>
          <w:szCs w:val="28"/>
        </w:rPr>
        <w:t>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jc w:val="both"/>
        <w:rPr/>
      </w:pPr>
      <w:r>
        <w:rPr>
          <w:sz w:val="28"/>
          <w:szCs w:val="28"/>
        </w:rPr>
        <w:t xml:space="preserve">Решение Думы г.Пыть-Ях от 20.11.2014 № 293 «Об утверждении Прогнозного плана (программы)  приватизации имущества, находящегося в собственности муниципального образования городской округ г.Пыть-Ях, на 2015 год и плановый период 2016 и 2017 годов» (далее – Прогнозный план приватизации). </w:t>
      </w:r>
    </w:p>
    <w:p>
      <w:pPr>
        <w:pStyle w:val="Normal"/>
        <w:spacing w:lineRule="exact" w:line="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120"/>
        <w:ind w:left="3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40"/>
        <w:jc w:val="both"/>
        <w:rPr>
          <w:sz w:val="28"/>
          <w:szCs w:val="28"/>
        </w:rPr>
      </w:pPr>
      <w:r>
        <w:rPr>
          <w:sz w:val="28"/>
          <w:szCs w:val="28"/>
        </w:rPr>
        <w:t>Исполнительным органом местного самоуправления направлен в адрес представительного органа</w:t>
        <w:tab/>
        <w:t xml:space="preserve"> проект решения Думы г.Пыть-Яха «Об утверждении условий приватизации имущества, находящегося в собственности муниципального образования городской округ город Пыть-Ях,  на 2015 год». Представленным проектом определены условия приватизации имущества, включенного в Прогнозный план  приватизации на 2015 год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В соответствии с п.3.2. </w:t>
      </w:r>
      <w:r>
        <w:rPr>
          <w:sz w:val="28"/>
        </w:rPr>
        <w:t>Положения о порядке планирования</w:t>
      </w:r>
      <w:r>
        <w:rPr>
          <w:sz w:val="28"/>
          <w:szCs w:val="28"/>
        </w:rPr>
        <w:t>, проектом предусмотрено наименование имущества и иные позволяющие его индивидуализировать данные, технические характеристики, техническое состояние, способ приватизации, начальная цена по каждому объекту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Начальная цена имущества установлена в размере рыночной стоимости имущества, определенной независимым оценщиком в соответствии с законодательством Российской Федерации об оценочной деятельности (отчеты об оценке имущества составлены 05.12.2014, 08.12.2014г.). Начальная цена пяти планируемых к приватизации объектов имущества составила 22 625 413,0 руб., балансовая стоимость указанного имущества составляет 1 107 158,16 руб. Способом приватизации всех объектов имущества определена продажа на аукционе с открытой формой подачи предложения о цене имуществ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Согласно п.3.1 </w:t>
      </w:r>
      <w:r>
        <w:rPr>
          <w:sz w:val="28"/>
        </w:rPr>
        <w:t>Положения о порядке планирования,</w:t>
      </w:r>
      <w:r>
        <w:rPr>
          <w:sz w:val="28"/>
          <w:szCs w:val="28"/>
        </w:rPr>
        <w:t xml:space="preserve"> проект решения об условиях приватизации, администрация города разрабатывает и выносит на рассмотрение Думы города Пыть-Яха в соответствии с утвержденным Думой города Пыть-Яха прогнозным планом приватизации на соответствующий плановый период. Представленный проект решения не содержит условий приватизации одного из объектов, включенных в план приватизации на 2015 год, а именно «Помещение» расположенное по адресу: г.Пыть-Ях, мкр.7, дом 8, помещение 5; назначение: нежилое, балансовая стоимость объекта 38 497 рублей. Общая площадь данного объекта 17,8 кв.м. В связи с вышеизложенным необходимо внести изменения в Прогнозный план приватизации в соответствии с п.2.6 </w:t>
      </w:r>
      <w:r>
        <w:rPr>
          <w:sz w:val="28"/>
        </w:rPr>
        <w:t>Положения о порядке планирования</w:t>
      </w:r>
      <w:r>
        <w:rPr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ложения: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>
          <w:sz w:val="28"/>
          <w:szCs w:val="28"/>
        </w:rPr>
        <w:t>Думе г.Пыть-Яха: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Утвердить проект решения Думы г.Пыть-Яха «Об утверждении условий приватизации имущества, находящегося в собственности муниципального образования городской округ город Пыть-Ях,  на 2015 год»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меститель председателя</w:t>
      </w:r>
    </w:p>
    <w:p>
      <w:pPr>
        <w:pStyle w:val="Normal"/>
        <w:jc w:val="both"/>
        <w:rPr/>
      </w:pPr>
      <w:r>
        <w:rPr>
          <w:sz w:val="28"/>
          <w:szCs w:val="28"/>
        </w:rPr>
        <w:t>Счетно-контрольной палаты                                                              С.В.Абрамова</w:t>
      </w:r>
    </w:p>
    <w:sectPr>
      <w:footerReference w:type="default" r:id="rId2"/>
      <w:type w:val="nextPage"/>
      <w:pgSz w:w="11906" w:h="16838"/>
      <w:pgMar w:left="1418" w:right="567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825"/>
        </w:tabs>
        <w:ind w:left="825" w:hanging="465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40"/>
        </w:tabs>
        <w:ind w:left="340" w:hanging="34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8T06:29:00Z</dcterms:created>
  <dc:creator>Berejnaia</dc:creator>
  <dc:description/>
  <cp:keywords/>
  <dc:language>en-US</dc:language>
  <cp:lastModifiedBy>AbramovaSV</cp:lastModifiedBy>
  <cp:lastPrinted>2015-02-10T10:37:00Z</cp:lastPrinted>
  <dcterms:modified xsi:type="dcterms:W3CDTF">2015-02-10T05:38:00Z</dcterms:modified>
  <cp:revision>19</cp:revision>
  <dc:subject/>
  <dc:title>Экспертное заключение</dc:title>
</cp:coreProperties>
</file>